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</w:rPr>
        <w:t>1012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29. јул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, број XXVI-01-15/21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9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bCs/>
          <w:lang w:val="sr-RS"/>
        </w:rPr>
        <w:t>Р Е Ш Е Њ Е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635.000 динара, на име недостајућих средстава за организацију сајамских манифестациј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1. годину (''Службени лист града Крагујевца'', бр. 38/20 и 16/21), на основу решења Градоначелника распоредиће се, из текуће буџетске резерве, Разделу 11 – Градска управа за развој и инвестиције, 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 економска класификација 423 – Услуге по уговору, број апропријације 621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RS"/>
        </w:rPr>
        <w:t xml:space="preserve"> Градска управа за развој и инвестиције и  Градска управа за финансије и јавне набавк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у 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)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3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е обезбеђење недостајућих средстава за организацију сајамских манифестациј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челник одељења за буџет, Весна Лековић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Милијана Ратковић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 проф. др  Ненад Станишић____________</w:t>
      </w:r>
    </w:p>
    <w:p>
      <w:pPr>
        <w:pStyle w:val="Normal"/>
        <w:ind w:left="5664" w:hanging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   </w:t>
      </w:r>
    </w:p>
    <w:p>
      <w:pPr>
        <w:pStyle w:val="Normal"/>
        <w:ind w:left="5664" w:hanging="0"/>
        <w:rPr/>
      </w:pPr>
      <w:r>
        <w:rPr>
          <w:lang w:val="sr-Latn-RS"/>
        </w:rPr>
        <w:t xml:space="preserve">             </w:t>
      </w:r>
      <w:r>
        <w:rPr>
          <w:lang w:val="sr-R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27:00Z</dcterms:created>
  <dc:creator>USER</dc:creator>
  <dc:description/>
  <cp:keywords/>
  <dc:language>en-US</dc:language>
  <cp:lastModifiedBy>Gadrsko </cp:lastModifiedBy>
  <cp:lastPrinted>2021-07-19T14:34:00Z</cp:lastPrinted>
  <dcterms:modified xsi:type="dcterms:W3CDTF">2021-07-29T13:23:00Z</dcterms:modified>
  <cp:revision>34</cp:revision>
  <dc:subject/>
  <dc:title/>
</cp:coreProperties>
</file>